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nak spr. S.270.3.2.2022                                                                                  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stawę samochodu osobowego – postępowanie 2”,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392475904"/>
      <w:bookmarkStart w:id="1" w:name="__Fieldmark__0_339247590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1 r., poz. 275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392475904"/>
      <w:bookmarkStart w:id="3" w:name="__Fieldmark__1_339247590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1 r., poz. 275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2:36:00Z</dcterms:created>
  <dc:creator>Marlena Olszewska</dc:creator>
  <dc:description/>
  <cp:keywords/>
  <dc:language>en-US</dc:language>
  <cp:lastModifiedBy>Małgorzata Brzezińska</cp:lastModifiedBy>
  <cp:lastPrinted>2021-04-15T12:18:00Z</cp:lastPrinted>
  <dcterms:modified xsi:type="dcterms:W3CDTF">2022-09-13T12:4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